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>Date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 7-4 Tangent ratio Home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for x.</w:t>
      </w:r>
      <w:r>
        <w:rPr/>
        <w:t xml:space="preserve">   </w:t>
      </w:r>
      <w:r>
        <w:rPr>
          <w:b/>
        </w:rPr>
        <w:t>Pictures are NOT drawn to scale. Round to the nearest tenth.</w:t>
      </w:r>
    </w:p>
    <w:p>
      <w:pPr>
        <w:pStyle w:val="Normal"/>
        <w:rPr/>
      </w:pPr>
      <w:r>
        <w:rPr/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753745" cy="1143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52400</wp:posOffset>
            </wp:positionV>
            <wp:extent cx="753745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91440</wp:posOffset>
            </wp:positionV>
            <wp:extent cx="753745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30480</wp:posOffset>
            </wp:positionV>
            <wp:extent cx="1371600" cy="8737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769620</wp:posOffset>
                </wp:positionV>
                <wp:extent cx="342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0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121920</wp:posOffset>
                </wp:positionV>
                <wp:extent cx="4572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31115</wp:posOffset>
            </wp:positionV>
            <wp:extent cx="753745" cy="11430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53340</wp:posOffset>
            </wp:positionV>
            <wp:extent cx="753745" cy="11430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753745" cy="11430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-7620</wp:posOffset>
            </wp:positionV>
            <wp:extent cx="1371600" cy="87376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</w:t>
        <w:tab/>
        <w:tab/>
        <w:tab/>
        <w:t>10._________</w:t>
        <w:tab/>
        <w:tab/>
        <w:t>11.___________</w:t>
        <w:tab/>
        <w:tab/>
        <w:t>12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87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05pt;margin-top:6.05pt;width:59.35pt;height:9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5457250" r:id="rId10"/>
        </w:obje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38300</wp:posOffset>
            </wp:positionH>
            <wp:positionV relativeFrom="paragraph">
              <wp:posOffset>160655</wp:posOffset>
            </wp:positionV>
            <wp:extent cx="1390650" cy="123825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15875</wp:posOffset>
            </wp:positionV>
            <wp:extent cx="1371600" cy="87376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38250" cy="139065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127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457200" cy="3429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0</wp:posOffset>
                </wp:positionH>
                <wp:positionV relativeFrom="paragraph">
                  <wp:posOffset>118745</wp:posOffset>
                </wp:positionV>
                <wp:extent cx="457200" cy="3429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3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457200" cy="3429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________</w:t>
        <w:tab/>
        <w:tab/>
        <w:tab/>
        <w:t>14._________</w:t>
        <w:tab/>
        <w:tab/>
        <w:t>15.___________</w:t>
        <w:tab/>
        <w:tab/>
        <w:t>16.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8735</wp:posOffset>
            </wp:positionV>
            <wp:extent cx="527685" cy="800100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38735</wp:posOffset>
            </wp:positionV>
            <wp:extent cx="685800" cy="436880"/>
            <wp:effectExtent l="0" t="0" r="0" b="0"/>
            <wp:wrapNone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74295</wp:posOffset>
                </wp:positionV>
                <wp:extent cx="3429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0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342900" cy="34290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885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457200" cy="34290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________</w:t>
        <w:tab/>
        <w:tab/>
        <w:tab/>
        <w:t>18._________</w:t>
        <w:tab/>
        <w:tab/>
        <w:t>19.___________</w:t>
        <w:tab/>
        <w:tab/>
        <w:t>20.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60020</wp:posOffset>
            </wp:positionV>
            <wp:extent cx="1390650" cy="123825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38735</wp:posOffset>
            </wp:positionV>
            <wp:extent cx="527685" cy="800100"/>
            <wp:effectExtent l="0" t="0" r="0" b="0"/>
            <wp:wrapNone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95975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5675</wp:posOffset>
                </wp:positionH>
                <wp:positionV relativeFrom="paragraph">
                  <wp:posOffset>55880</wp:posOffset>
                </wp:positionV>
                <wp:extent cx="342900" cy="342900"/>
                <wp:effectExtent l="0" t="0" r="0" b="0"/>
                <wp:wrapNone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4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395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0" t="0" r="0" b="0"/>
                <wp:wrapNone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4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252095</wp:posOffset>
                </wp:positionV>
                <wp:extent cx="457200" cy="342900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4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5:55:00Z</dcterms:created>
  <dc:creator>Upper Dublin School District</dc:creator>
  <dc:description/>
  <cp:keywords/>
  <dc:language>en-US</dc:language>
  <cp:lastModifiedBy>mhayden</cp:lastModifiedBy>
  <cp:lastPrinted>2008-02-08T11:15:00Z</cp:lastPrinted>
  <dcterms:modified xsi:type="dcterms:W3CDTF">2012-01-26T19:54:00Z</dcterms:modified>
  <cp:revision>6</cp:revision>
  <dc:subject/>
  <dc:title>Name_______________________</dc:title>
</cp:coreProperties>
</file>